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before="0" w:after="240"/>
        <w:ind w:left="0" w:hanging="0"/>
        <w:rPr>
          <w:rFonts w:cs="Calibri"/>
          <w:i/>
          <w:i/>
        </w:rPr>
      </w:pPr>
      <w:r>
        <w:rPr>
          <w:rFonts w:cs="Calibri"/>
          <w:i/>
        </w:rPr>
      </w:r>
    </w:p>
    <w:tbl>
      <w:tblPr>
        <w:tblW w:w="15388" w:type="dxa"/>
        <w:jc w:val="left"/>
        <w:tblInd w:w="-113" w:type="dxa"/>
        <w:tblLayout w:type="fixed"/>
        <w:tblCellMar>
          <w:top w:w="0" w:type="dxa"/>
          <w:left w:w="108" w:type="dxa"/>
          <w:bottom w:w="0" w:type="dxa"/>
          <w:right w:w="108" w:type="dxa"/>
        </w:tblCellMar>
      </w:tblPr>
      <w:tblGrid>
        <w:gridCol w:w="562"/>
        <w:gridCol w:w="1247"/>
        <w:gridCol w:w="1730"/>
        <w:gridCol w:w="7909"/>
        <w:gridCol w:w="2268"/>
        <w:gridCol w:w="1672"/>
      </w:tblGrid>
      <w:tr>
        <w:trPr/>
        <w:tc>
          <w:tcPr>
            <w:tcW w:w="15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szCs w:val="22"/>
              </w:rPr>
            </w:pPr>
            <w:r>
              <w:rPr>
                <w:rFonts w:cs="Calibri" w:ascii="Calibri" w:hAnsi="Calibri"/>
                <w:b/>
                <w:i/>
                <w:sz w:val="22"/>
                <w:szCs w:val="22"/>
              </w:rPr>
              <w:t xml:space="preserve">Nazwa dokumentu: </w:t>
            </w:r>
            <w:r>
              <w:rPr>
                <w:rFonts w:cs="Calibri" w:ascii="Calibri" w:hAnsi="Calibri"/>
                <w:bCs/>
                <w:i/>
                <w:sz w:val="22"/>
                <w:szCs w:val="22"/>
              </w:rPr>
              <w:t>Opis założeń projektu informatycznego pn.</w:t>
            </w:r>
            <w:r>
              <w:rPr>
                <w:rFonts w:cs="Calibri" w:ascii="Calibri" w:hAnsi="Calibri"/>
                <w:b/>
                <w:i/>
                <w:sz w:val="22"/>
                <w:szCs w:val="22"/>
              </w:rPr>
              <w:t xml:space="preserve"> „</w:t>
            </w:r>
            <w:r>
              <w:rPr>
                <w:rFonts w:cs="Calibri" w:ascii="Calibri" w:hAnsi="Calibri"/>
                <w:b/>
                <w:bCs/>
                <w:i/>
                <w:sz w:val="22"/>
                <w:szCs w:val="22"/>
              </w:rPr>
              <w:t>Projekt: SAVE</w:t>
            </w:r>
            <w:r>
              <w:rPr>
                <w:rFonts w:cs="Calibri" w:ascii="Calibri" w:hAnsi="Calibri"/>
                <w:b/>
                <w:bCs/>
                <w:sz w:val="22"/>
                <w:szCs w:val="22"/>
              </w:rPr>
              <w:t xml:space="preserve">” </w:t>
            </w:r>
            <w:r>
              <w:rPr>
                <w:rFonts w:cs="Calibri" w:ascii="Calibri" w:hAnsi="Calibri"/>
                <w:b/>
                <w:i/>
                <w:sz w:val="22"/>
                <w:szCs w:val="22"/>
              </w:rPr>
              <w:t xml:space="preserve">– </w:t>
            </w:r>
            <w:r>
              <w:rPr>
                <w:rFonts w:cs="Calibri" w:ascii="Calibri" w:hAnsi="Calibri"/>
                <w:bCs/>
                <w:iCs/>
                <w:sz w:val="22"/>
                <w:szCs w:val="22"/>
              </w:rPr>
              <w:t>wnioskodawca: Minister Kultury i Dziedzictwa Narodowego, beneficjent: Centrum Rozwoju Przemysłów Kreatywnych.</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rgan wnoszący uwag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ostka redakcyjna, do której wnoszone są uwagi</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reść uwag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pozycja zmian zapisu</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dniesienie do uwag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waga ogólna</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zy w ramach projektu w portalu KRONIK@ będą tylko udostępniane Państwa pliki prezentacyjne wraz z metadanymi (jeśli tak to ile?) czy też instytucja ma również zamiar przechowywać kopię zapasową w repozytorium KRONIK@? (jeśli tak, to proszę o podanie wolumenu w 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 Identyfikacja problemu i potrzeb</w:t>
            </w:r>
          </w:p>
          <w:p>
            <w:pPr>
              <w:pStyle w:val="Normal"/>
              <w:jc w:val="center"/>
              <w:rPr>
                <w:rFonts w:ascii="Calibri" w:hAnsi="Calibri" w:cs="Calibri"/>
                <w:color w:val="000000"/>
                <w:sz w:val="22"/>
                <w:szCs w:val="22"/>
              </w:rPr>
            </w:pPr>
            <w:r>
              <w:rPr>
                <w:rFonts w:cs="Calibri" w:ascii="Calibri" w:hAnsi="Calibri"/>
                <w:color w:val="000000"/>
                <w:sz w:val="22"/>
                <w:szCs w:val="22"/>
              </w:rPr>
              <w:t>1.2 Opis stanu obecnego</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jekt nie uwzględnia istniejącego stanu faktycznego i rozwiązań prawnych w zakresie gromadzenia i opracowania i udostępniania gier jako oprogramowani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godnie z ustawą z dnia 7 listopada 1996 r. o obowiązkowych egzemplarzach bibliotecznych, gry stanowiące oprogramowanie komputerowe podlegają przepisom dotyczącym egzemplarzy obowiązkowych. Wydawcy gier, przekazują je zgodnie z ustawą i Rozporządzeniem Ministra Kultury i Sztuki z dnia 6 marca 1997 r. w sprawie wykazu bibliotek uprawnionych do otrzymywania egzemplarzy obowiązkowych poszczególnych rodzajów publikacji oraz zasad ich przekazywania (Dz.U. 1997, nr 29, poz. 161). Gromadzeniem tego typu dokumentów zgodnie z obowiązującymi przepisami zajmuje się Biblioteka Narodowa i Biblioteka Jagiellońs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sz w:val="22"/>
                <w:szCs w:val="22"/>
              </w:rPr>
              <w:t>Proponowane rozwiązanie dotyczące przechowywania tych zasobów w Filmotece Narodowej – Instytucie Audiowizualnym jest działaniem nadmiarowym względem obowiązku prawnego wykazanego powyżej. Prosimy o ponowną analizę, identyfikację problemu i potrzeb oraz opis stanu obecnego uwzględniający obowiązujące w Polsce przepisy pra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 Identyfikacja problemu i potrzeb</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simy o wyjaśnienia dotyczące pochodzenia danych źródłowych wykorzystanych do oszacowania grup interesariusz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jekt nie posiada wskaźników dotyczących wykorzystania projektu przez użytkowników.</w:t>
            </w:r>
          </w:p>
          <w:p>
            <w:pPr>
              <w:pStyle w:val="Normal"/>
              <w:rPr>
                <w:rFonts w:ascii="Calibri" w:hAnsi="Calibri" w:cs="Calibri"/>
                <w:color w:val="000000"/>
                <w:sz w:val="22"/>
                <w:szCs w:val="22"/>
              </w:rPr>
            </w:pPr>
            <w:r>
              <w:rPr>
                <w:rFonts w:cs="Calibri" w:ascii="Calibri" w:hAnsi="Calibri"/>
                <w:color w:val="000000"/>
                <w:sz w:val="22"/>
                <w:szCs w:val="22"/>
              </w:rPr>
              <w:t>Czy zostało przeprowadzone badanie dotyczące potencjalnego zainteresowania takim portalem i możliwości wykorzystania danych w nim prezentowa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color w:val="000000"/>
                <w:sz w:val="22"/>
                <w:szCs w:val="22"/>
              </w:rPr>
              <w:t>Do rozważenia zmiana wskaźnika „Liczba udostępnionych on-line dokumentów zawierających informacje sektora prywatnego” na „Liczba udostępnionych on-line dokumentów zawierających informacje sektora publicznego/dane prywatne”.</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Do rozważenia zmiana wskaźnika „Liczba platform udostępniania dokumentów zawierających dane sektora publicznego i prywatnego” na „Liczba platform udostępniania dokumentów zawierających informacje sektora publicznego/dane prywatn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Dodatkowo do rozważenia uwzględnienie w OZPI następujących wskaźników:</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podmiotów, które udostępniły informacje sektora publicznego/dane prywatne on-line.</w:t>
            </w:r>
          </w:p>
          <w:p>
            <w:pPr>
              <w:pStyle w:val="Normal"/>
              <w:numPr>
                <w:ilvl w:val="0"/>
                <w:numId w:val="4"/>
              </w:numPr>
              <w:rPr/>
            </w:pPr>
            <w:r>
              <w:rPr>
                <w:rFonts w:cs="Calibri" w:ascii="Calibri" w:hAnsi="Calibri"/>
                <w:color w:val="000000"/>
                <w:sz w:val="22"/>
                <w:szCs w:val="22"/>
              </w:rPr>
              <w:t>Użytkownicy nowych i zmodernizowanych publicznych usług, produktów i procesów cyfrowych.</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pracowników IT objętych wsparciem szkoleniowym (z uwzględnieniem podziału na płeć).</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pracowników nie będących pracownikami IT, objętych wsparciem szkoleniowym (z uwzględnieniem podziału na płeć).</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baz danych udostępnionych on-line poprzez API.</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Liczba uruchomionych systemów teleinformatycznych.</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Rozmiar udostępnionych on-line informacji sektora publicznego/danych prywatnych.</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bCs/>
                <w:sz w:val="22"/>
                <w:szCs w:val="22"/>
              </w:rPr>
              <w:t xml:space="preserve">Wskaźniki KPI muszą uwzględniać obligatoryjny zestaw wskaźników wymagany źródłem finansowani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 Udostępnione e-usługi</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zacowano, że w ramach udostępnionej e-usługi osoby dodające własne treści np. recenzje, komentarze, materiały wideo dokonają rocznie 800 000 „transakcji” w ramach portalu. Prosimy o wyjaśnienia dotyczące sposobu oszacowa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3. Udostępnione informacje sektora publicznego i zdigitalizowane zasoby</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jekt zakłada udostępnienie około 250 gier wideo. W opisie projektu nie wykazano żadnych działań mających na celu uregulowanie spraw związanych ze statusem prawno-autorskim. Wskazane daty produkcji gier wprost wykazują, że oprogramowanie to podlega ochronie Prawno-autorskiej na mocy obowiązujący Polsce przepisów prawa. Prosimy o wyjaśnienie dotyczące statusu prawno-autorskiego gier, które mają zostać udostępnione. Jak zostanie rozwiązana prawnie idea „nieodpłatnej bazy gier”. Powyższa uwaga dotyczy również projektów VR.  Czy Centrum Analizy Projektów Kreatywnych dokonało analizy prawnej potwierdzającej możliwość realizacji projektu w istniejącym otoczeniu prawny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ne prezentowane w tej tabeli powinny być danymi konkretnymi. Prosimy o przedstawienie danych liczbowych (nie okoł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zy Wnioskodawca dokonał inwentaryzacji gier i projektów VR które mają zostać udostępnione w ramach tego projek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 Kamienie milowe</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Kiedy planowana jest migracja zasobów do portalu KRONIK@? Rekomendujemy dopisanie migracji zasobów do portalu KRONIK@ w kamieniach mil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3. Kamienie milowe</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owany termin zakończenia realizacji projektu to 12.2028 r., natomiast ostatni kamień milowy ma datę osiągnięcia 06.2028 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amień milowy to ważny „punkt kontrolny” projektu, który podsumowuje określony zestaw produktów i związaną z nimi grupę działań oraz umożliwia ocenę jego osiągnięcia, dlatego powinny być określone w odstępach maksymalnie 6 miesię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onieczne jest uzupełnienie listy kamieni mil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 Wykaz poszczególnych pozycji kosztowych</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nad 80% wartości projektu to koszty wytworzenia oprogramowania i zakupu infrastruktury. Pozostałe koszty to szkolenia, działalność informacyjna promocyjna i zarządzanie projektem. Projekt nie przewiduje żadnych kosztów związanych z głównym celem działania FERC 2.3 czyli ponownym wykorzystaniem da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3. Koszty ogólne utrzymania wraz ze sposobem finansowania</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simy o doprecyzowanie w jaki sposób oszacowano koszty utrzymania w kolejnych latach (dla każdego roku są one identyczne).</w:t>
            </w:r>
          </w:p>
          <w:p>
            <w:pPr>
              <w:pStyle w:val="Normal"/>
              <w:rPr>
                <w:rFonts w:ascii="Calibri" w:hAnsi="Calibri" w:cs="Calibri"/>
                <w:color w:val="000000"/>
                <w:sz w:val="22"/>
                <w:szCs w:val="22"/>
              </w:rPr>
            </w:pPr>
            <w:r>
              <w:rPr>
                <w:rFonts w:cs="Calibri" w:ascii="Calibri" w:hAnsi="Calibri"/>
                <w:sz w:val="22"/>
                <w:szCs w:val="22"/>
              </w:rPr>
              <w:t>Co wnioskodawca ma na myśli wskazując „krajowe środki publiczne – budżet państwa”. Czy mają to być środki w dyspozycji instytucji w ramach działań bieżących, dotacji celowej, innych mechanizmów finansowania? Jak to się ma do tabeli 5.2  w której wykazano „zaplanowano długoterminowe koszty utrzymania” (ryzyko niskie) – Czy wnioskodawca posiada te środki zabezpieczone w budżecie lub posiada promes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 Główne ryzyka. Ryzyka wpływające na realizację projektu</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W ryzykach nie uwzględniono ryzyk związanych z prawem autorski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 Otoczenie prawne</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Prosimy o uzupełnienie otoczenia prawnego zgodnie z powyższymi uwaga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1. Widok kooperacji aplikacji</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Według wcześniejszego opisu „wieczyste przechowywanie zasobów objętych projektem zaplanowane zostało w Filmotece Narodowej – Instytucie Audiowizualnym”. Zaprezentowane rozwiązania architektury nie przewidują żadnych integracji z systemami F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 lub korektę opisu założeń</w:t>
            </w:r>
            <w:r>
              <w:rPr>
                <w:rFonts w:cs="Calibri" w:ascii="Calibri" w:hAnsi="Calibri"/>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3. Przyjęte założenia technologiczne</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k założeń w zakresie standardów wymiany danych, standardów metadanych i innych informacji niezbędnych do oceny wniosku. Prośba o uzupełnienie informacji w tabeli w punktach 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Proszę o analizę i korektę opisu założ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Akapitzlist"/>
        <w:ind w:left="0" w:hanging="0"/>
        <w:rPr>
          <w:rFonts w:cs="Calibri"/>
          <w:i/>
          <w:i/>
        </w:rPr>
      </w:pPr>
      <w:r>
        <w:rPr>
          <w:rFonts w:cs="Calibri"/>
          <w:i/>
        </w:rPr>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r>
      <w:rPr>
        <w:rFonts w:cs="Calibri" w:ascii="Calibri" w:hAnsi="Calibri"/>
      </w:rPr>
      <w:t xml:space="preserve"> z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Arial"/>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komentarzaZnak">
    <w:name w:val="Tekst komentarza Znak"/>
    <w:qFormat/>
    <w:rPr>
      <w:rFonts w:ascii="Helvetica" w:hAnsi="Helvetica" w:cs="Helvetica"/>
    </w:rPr>
  </w:style>
  <w:style w:type="character" w:styleId="Nagwek2Znak">
    <w:name w:val="Nagłówek 2 Znak"/>
    <w:qFormat/>
    <w:rPr>
      <w:rFonts w:ascii="Calibri Light" w:hAnsi="Calibri Light" w:eastAsia="Times New Roman" w:cs="Times New Roman"/>
      <w:b/>
      <w:bCs/>
      <w:i/>
      <w:iCs/>
      <w:sz w:val="28"/>
      <w:szCs w:val="28"/>
    </w:rPr>
  </w:style>
  <w:style w:type="character" w:styleId="Redniasiatka1akcent2Znak">
    <w:name w:val="Średnia siatka 1 — akcent 2 Znak"/>
    <w:qFormat/>
    <w:rPr>
      <w:rFonts w:ascii="Calibri" w:hAnsi="Calibri" w:eastAsia="Calibri" w:cs="Calibri"/>
      <w:sz w:val="22"/>
      <w:szCs w:val="22"/>
    </w:rPr>
  </w:style>
  <w:style w:type="character" w:styleId="InternetLink">
    <w:name w:val="Hyperlink"/>
    <w:rPr>
      <w:color w:val="0563C1"/>
      <w:u w:val="single"/>
    </w:rPr>
  </w:style>
  <w:style w:type="character" w:styleId="Chatlinebody">
    <w:name w:val="chat-line__body"/>
    <w:qFormat/>
    <w:rPr/>
  </w:style>
  <w:style w:type="character" w:styleId="Tekstpodstawowy2Znak">
    <w:name w:val="Tekst podstawowy 2 Znak"/>
    <w:qFormat/>
    <w:rPr>
      <w:rFonts w:ascii="Helvetica" w:hAnsi="Helvetica" w:cs="Helvetica"/>
    </w:rPr>
  </w:style>
  <w:style w:type="character" w:styleId="NagwekZnak">
    <w:name w:val="Nagłówek Znak"/>
    <w:qFormat/>
    <w:rPr>
      <w:rFonts w:ascii="Arial" w:hAnsi="Arial" w:cs="Arial"/>
      <w:sz w:val="24"/>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tabs>
        <w:tab w:val="clear" w:pos="708"/>
        <w:tab w:val="left" w:pos="360" w:leader="none"/>
        <w:tab w:val="left" w:pos="720" w:leader="none"/>
        <w:tab w:val="left" w:pos="1080" w:leader="none"/>
        <w:tab w:val="left" w:pos="1440" w:leader="none"/>
        <w:tab w:val="left" w:pos="1800" w:leader="none"/>
        <w:tab w:val="left" w:pos="2148" w:leader="none"/>
        <w:tab w:val="left" w:pos="2520" w:leader="none"/>
        <w:tab w:val="left" w:pos="2880" w:leader="none"/>
        <w:tab w:val="left" w:pos="3240" w:leader="none"/>
        <w:tab w:val="left" w:pos="3600" w:leader="none"/>
        <w:tab w:val="left" w:pos="3948" w:leader="none"/>
        <w:tab w:val="left" w:pos="4332" w:leader="none"/>
        <w:tab w:val="left" w:pos="4668" w:leader="none"/>
      </w:tabs>
      <w:bidi w:val="0"/>
    </w:pPr>
    <w:rPr>
      <w:rFonts w:ascii="Helvetica" w:hAnsi="Helvetica" w:eastAsia="Times New Roman" w:cs="Helvetica"/>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Jasnasiatkaakcent31">
    <w:name w:val="Jasna siatka — akcent 31"/>
    <w:basedOn w:val="Normal"/>
    <w:qFormat/>
    <w:pPr>
      <w:spacing w:before="0" w:after="0"/>
      <w:ind w:left="720" w:hanging="0"/>
      <w:contextualSpacing/>
    </w:pPr>
    <w:rPr>
      <w:rFonts w:ascii="Calibri" w:hAnsi="Calibri" w:eastAsia="Calibri" w:cs="Times New Roman"/>
      <w:sz w:val="24"/>
      <w:szCs w:val="24"/>
    </w:rPr>
  </w:style>
  <w:style w:type="paragraph" w:styleId="Redniasiatka1akcent21">
    <w:name w:val="Średnia siatka 1 — akcent 2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280" w:after="280"/>
    </w:pPr>
    <w:rPr>
      <w:rFonts w:ascii="Calibri" w:hAnsi="Calibri" w:eastAsia="Calibri" w:cs="Calibri"/>
      <w:sz w:val="22"/>
      <w:szCs w:val="22"/>
    </w:rPr>
  </w:style>
  <w:style w:type="paragraph" w:styleId="Legenda">
    <w:name w:val="Legenda"/>
    <w:basedOn w:val="Normal"/>
    <w:next w:val="Normal"/>
    <w:qFormat/>
    <w:pPr>
      <w:widowControl w:val="false"/>
      <w:suppressAutoHyphens w:val="true"/>
    </w:pPr>
    <w:rPr>
      <w:rFonts w:ascii="Times New Roman" w:hAnsi="Times New Roman" w:eastAsia="Arial Unicode MS" w:cs="Times New Roman"/>
      <w:b/>
      <w:bCs/>
      <w:kern w:val="2"/>
      <w:sz w:val="24"/>
      <w:szCs w:val="24"/>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680" w:leader="none"/>
        <w:tab w:val="right" w:pos="9360"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9:14:00Z</dcterms:created>
  <dc:creator>Administrator</dc:creator>
  <dc:description/>
  <cp:keywords/>
  <dc:language>en-US</dc:language>
  <cp:lastModifiedBy>Karczmarczyk Sylwia</cp:lastModifiedBy>
  <cp:lastPrinted>2025-03-20T18:57:00Z</cp:lastPrinted>
  <dcterms:modified xsi:type="dcterms:W3CDTF">2025-03-24T12:54:00Z</dcterms:modified>
  <cp:revision>25</cp:revision>
  <dc:subject/>
  <dc:title>NOTATKA ZE SPOTKANIA</dc:title>
</cp:coreProperties>
</file>